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                        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 w:eastAsia="ＭＳ 明朝;MS Mincho"/>
          <w:bCs/>
          <w:sz w:val="24"/>
          <w:szCs w:val="24"/>
        </w:rPr>
        <w:t>神奈川県石油コンビナート等防災対策検討会　構成員名簿</w:t>
      </w:r>
    </w:p>
    <w:p>
      <w:pPr>
        <w:pStyle w:val="Style18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>(</w:t>
      </w:r>
      <w:r>
        <w:rPr>
          <w:rFonts w:ascii="ＭＳ 明朝;MS Mincho" w:hAnsi="ＭＳ 明朝;MS Mincho" w:cs="ＭＳ 明朝;MS Mincho" w:eastAsia="ＭＳ 明朝;MS Mincho"/>
          <w:spacing w:val="0"/>
        </w:rPr>
        <w:t>敬称略</w:t>
      </w:r>
      <w:r>
        <w:rPr>
          <w:rFonts w:eastAsia="ＭＳ 明朝;MS Mincho" w:cs="ＭＳ 明朝;MS Mincho" w:ascii="ＭＳ 明朝;MS Mincho" w:hAnsi="ＭＳ 明朝;MS Mincho"/>
          <w:spacing w:val="0"/>
        </w:rPr>
        <w:t>)</w:t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528"/>
        <w:gridCol w:w="2268"/>
      </w:tblGrid>
      <w:tr>
        <w:trPr>
          <w:trHeight w:val="6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属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職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名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放送大学特任教授・神奈川学習センター所長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国立大学名誉教授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大 谷  英 雄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消防庁消防大学校消防研究センター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火災災害調査部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畑　山　　健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第三管区海上保安本部警備救難部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1"/>
                <w:szCs w:val="24"/>
              </w:rPr>
              <w:t>環境防災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10" w:hanging="11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今 野　哲 成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防災企画課長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井 上　健 正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総務局危機管理室緊急対策課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吉 川  尚 徳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危機管理本部危機対策部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危機対策担当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牛 島　弘 樹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横浜市消防局予防部保安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御 調　祥 弘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川崎市消防局予防部保安課長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金 子　正 和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京浜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若 三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英 夫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根岸臨海地区石油コンビナート等特別防災区域協議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井 本　朋 宏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委　員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般社団法人神奈川県高圧ガス保安協会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4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服 部　玲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員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座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神奈川県くらし安全防災局防災部工業保安担当課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 xml:space="preserve">寺 下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明 文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ＭＳ ゴシック;MS Gothic" w:hAnsi="ＭＳ ゴシック;MS Gothic" w:eastAsia="ＭＳ ゴシック;MS Gothic" w:cs="Times New Roman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0:00Z</dcterms:created>
  <dc:creator/>
  <dc:description/>
  <cp:keywords/>
  <dc:language>en-US</dc:language>
  <cp:lastModifiedBy/>
  <dcterms:modified xsi:type="dcterms:W3CDTF">2023-07-02T23:36:00Z</dcterms:modified>
  <cp:revision>1</cp:revision>
  <dc:subject>　</dc:subject>
  <dc:title>　</dc:title>
</cp:coreProperties>
</file>