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</w:rPr>
        <w:t>企　画　書</w:t>
      </w:r>
    </w:p>
    <w:p>
      <w:pPr>
        <w:pStyle w:val="Normal"/>
        <w:ind w:left="21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本提案用紙内の区切り線は目安です。記載欄内で上下に移動させて、各項目の文字数を調整することは可能です。複数ページにわたる場合は別紙も含めて</w:t>
      </w:r>
      <w:r>
        <w:rPr>
          <w:szCs w:val="21"/>
        </w:rPr>
        <w:t>32</w:t>
      </w:r>
      <w:r>
        <w:rPr>
          <w:szCs w:val="21"/>
        </w:rPr>
        <w:t>ページを限度とします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  <w:gridCol w:w="44"/>
        <w:gridCol w:w="9"/>
      </w:tblGrid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cs="ＭＳ 明朝;MS Mincho"/>
              </w:rPr>
            </w:pPr>
            <w:r>
              <w:rPr>
                <w:rFonts w:cs="ＭＳ 明朝;MS Mincho"/>
              </w:rPr>
              <w:t>１　業務の実施体制について、記載してください。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ＭＳ 明朝;MS Mincho"/>
                <w:spacing w:val="0"/>
              </w:rPr>
              <w:t>（１）本事業における組織体制を記載してください。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２）①データ分析、②通知デザイン作成・発送、③受診勧奨電話、④受診勧奨等の市町村へのレクチャー、⑤受診勧奨業務マニュアルの作成、⑥事業評価支援について、それぞれの実施体制を記載してください。（実施部署、従事者数、医療専門職の数、進捗等管理体制等）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３）従事者の質の確保のための教育・研修計画、その他の方策について記載してください。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tabs>
                <w:tab w:val="clear" w:pos="720"/>
                <w:tab w:val="left" w:pos="1050" w:leader="none"/>
                <w:tab w:val="right" w:pos="9620" w:leader="none"/>
              </w:tabs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b/>
                <w:bCs/>
                <w:szCs w:val="21"/>
                <w:u w:val="single"/>
              </w:rPr>
              <w:t>循環器病ＣＫＤ健診ハイリスク者及び治療中断者</w:t>
            </w:r>
            <w:r>
              <w:rPr>
                <w:rFonts w:ascii="ＭＳ 明朝;MS Mincho" w:hAnsi="ＭＳ 明朝;MS Mincho" w:cs="ＭＳ 明朝;MS Mincho"/>
                <w:szCs w:val="21"/>
              </w:rPr>
              <w:t>への受診勧奨に対する理解を踏まえた、効果的な企画内容の視点（考え方）及び業務スケジュール案を記載してください。（業務スケジュール案のみ別紙可）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</w:rPr>
              <w:t>３　業務の企画内容について、記載してください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１）データセットの準備・データ分析（データ分析手法の具体的な内容や通知デザインへの活かし方等）について記載してください。</w:t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２）通知デザイン作成・発送（効果的な通知デザインの考え方や通知の形状（</w:t>
            </w:r>
            <w:r>
              <w:rPr>
                <w:rFonts w:cs="ＭＳ 明朝;MS Mincho"/>
                <w:spacing w:val="0"/>
              </w:rPr>
              <w:t>A4</w:t>
            </w:r>
            <w:r>
              <w:rPr>
                <w:rFonts w:cs="ＭＳ 明朝;MS Mincho"/>
                <w:spacing w:val="0"/>
              </w:rPr>
              <w:t>紙、ハガキ等）・封筒の工夫等）について記載してください。</w:t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３）対象者への受診勧奨電話（効果的な電話勧奨のポイント、実施回数、時間帯の工夫、支援介入のノウハウ等）について記載してください。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４）受診勧奨業務マニュアルの作成（市町村が活用しやすいマニュアル作成の工夫等）について記載してください。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５）事業評価支援（事業評価指標の設計、市町村への支援内容等）について記載してください。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spacing w:lineRule="auto" w:line="276"/>
              <w:jc w:val="left"/>
              <w:rPr/>
            </w:pPr>
            <w:r>
              <w:rPr>
                <w:rFonts w:cs="ＭＳ 明朝;MS Mincho"/>
                <w:spacing w:val="0"/>
              </w:rPr>
              <w:t>４　情報セキュリティ及び個人情報保護方針について、具体的に記載してください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snapToGrid w:val="false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</w:rPr>
              <w:t>５　再委託する予定がある業務の範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・業務の一部を再委託する予定がある場合、次の項目について記載してください。</w:t>
            </w:r>
          </w:p>
          <w:p>
            <w:pPr>
              <w:pStyle w:val="Style15"/>
              <w:spacing w:lineRule="auto" w:line="276"/>
              <w:ind w:left="210" w:firstLine="210"/>
              <w:rPr>
                <w:rFonts w:cs="ＭＳ 明朝;MS Mincho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7780</wp:posOffset>
                      </wp:positionV>
                      <wp:extent cx="5978525" cy="4095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852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95pt;margin-top:1.4pt;width:470.7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</w:rPr>
              <w:t>印刷、製本、翻訳、物品搬送等軽微な業務以外の業務を再委託（第三者に委託（委任又は請負））する予定がある場合、必ず記載してください。</w:t>
            </w:r>
          </w:p>
          <w:p>
            <w:pPr>
              <w:pStyle w:val="Style15"/>
              <w:spacing w:lineRule="auto" w:line="276"/>
              <w:ind w:left="210" w:hanging="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①</w:t>
            </w:r>
            <w:r>
              <w:rPr>
                <w:rFonts w:cs="ＭＳ 明朝;MS Mincho"/>
                <w:spacing w:val="0"/>
              </w:rPr>
              <w:t>再委託を行う業務の範囲及び再委託の必要性</w:t>
            </w:r>
          </w:p>
          <w:p>
            <w:pPr>
              <w:pStyle w:val="Style15"/>
              <w:spacing w:lineRule="auto" w:line="276"/>
              <w:ind w:left="420" w:hanging="21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②</w:t>
            </w:r>
            <w:r>
              <w:rPr>
                <w:rFonts w:cs="ＭＳ 明朝;MS Mincho"/>
                <w:spacing w:val="0"/>
              </w:rPr>
              <w:t>予定する再委託先の名称及び住所（ただし、個人事業主及び再委託先が未定の場合、記載を省略できる。）</w:t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Style15"/>
              <w:spacing w:lineRule="auto" w:line="27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spacing w:lineRule="auto" w:line="276"/>
        <w:jc w:val="right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134" w:right="986" w:gutter="0" w:header="720" w:top="1134" w:footer="0" w:bottom="90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６）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3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33:00Z</dcterms:created>
  <dc:creator>企画部情報システム課</dc:creator>
  <dc:description/>
  <cp:keywords/>
  <dc:language>en-US</dc:language>
  <cp:lastModifiedBy>加藤（優）</cp:lastModifiedBy>
  <cp:lastPrinted>2026-01-09T18:49:00Z</cp:lastPrinted>
  <dcterms:modified xsi:type="dcterms:W3CDTF">2026-01-15T06:33:00Z</dcterms:modified>
  <cp:revision>2</cp:revision>
  <dc:subject/>
  <dc:title>一太郎 10/9/8 文書</dc:title>
</cp:coreProperties>
</file>